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, с ЕГН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искванията по т. 2 и т. 3 се отнасят за управителите или за членовете на управителните органи на участниците, а в случай че членове са юридически лица – за техните представители  в съответния управителен орган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7-02-16T11:37:00Z</dcterms:modified>
  <cp:revision>38</cp:revision>
  <dc:subject/>
  <dc:title>РЕПУБЛИКА БЪЛГАРИЯ </dc:title>
</cp:coreProperties>
</file>